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532769718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49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1 грудня  2023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01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4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Постанови кабінету Міністрів України від 27.12.2023 року №1374 «Деякі питання надання освітньої субвенції з державного бюджету місцевим бюджетам (за спеціальним фондом державного бюджету) для забезпечення викладання навчального предмета «Захист України»», листа Департаменту фінансів Одеської обласної державної адміністрації від 27.09.2024 року                         № 1744/03/02.09-25/2-24,  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 жовтня 2024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у №4 до рішення;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5:41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4-10-02T05:41:00Z</dcterms:modified>
  <cp:revision>2</cp:revision>
  <dc:subject/>
  <dc:title>                                                          </dc:title>
</cp:coreProperties>
</file>